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比特币：数字淘金狂潮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，</w:t>
      </w:r>
      <w:r>
        <w:rPr>
          <w:b/>
          <w:sz w:val="24"/>
          <w:szCs w:val="24"/>
        </w:rPr>
        <w:t>什么是比特币？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概念：通过壹基金收到比特币捐款开始引出，介绍比特币的基本概念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历史与起源：介绍比特币的由来，发展的历史及过程中的轶事。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本聪的谜团：从热门美剧的影射剧情引出，分析比特币发明人中本聪是谁，消失的原因等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状：介绍比特币在当前世界的发展情况。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比特币的价格：介绍当前比特币的价格，及波动情况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谁有比特币：介绍比特币的拥有人群，存量等情况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谁用比特币：介绍目前比特币的使用情况，用来干什么，谁接受使用比特币及分析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技术：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原理：介绍比特币的技术原理，如何实现其设计中的几个特性。</w:t>
      </w:r>
    </w:p>
    <w:p>
      <w:pPr>
        <w:pStyle w:val="Style15"/>
        <w:numPr>
          <w:ilvl w:val="2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本聪的论文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t>引用中本聪的翻译后论文</w:t>
      </w:r>
    </w:p>
    <w:p>
      <w:pPr>
        <w:pStyle w:val="Style15"/>
        <w:spacing w:lineRule="auto" w:line="360"/>
        <w:ind w:left="20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，比特币的文化</w:t>
      </w:r>
      <w:r>
        <w:rPr>
          <w:sz w:val="24"/>
          <w:szCs w:val="24"/>
        </w:rPr>
        <w:t>：对比特币进行深度的，有理论深度的分析探讨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货币的历史：向读者介绍什么是货币，货币的特性，以及货币的发展历程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比特币的经济学研究：从经济学角度来深度分析比特币的作用，优势与问题等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阴谋论：介绍比特币相关的一些阴谋论，分析其合理性和谬误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山寨币现象：介绍</w:t>
      </w:r>
      <w:r>
        <w:rPr>
          <w:sz w:val="24"/>
          <w:szCs w:val="24"/>
        </w:rPr>
        <w:t>LTC</w:t>
      </w:r>
      <w:r>
        <w:rPr>
          <w:sz w:val="24"/>
          <w:szCs w:val="24"/>
        </w:rPr>
        <w:t>等山寨币的产生历史</w:t>
      </w:r>
      <w:bookmarkStart w:id="0" w:name="_GoBack"/>
      <w:bookmarkEnd w:id="0"/>
    </w:p>
    <w:p>
      <w:pPr>
        <w:pStyle w:val="Style15"/>
        <w:spacing w:lineRule="auto" w:line="360"/>
        <w:ind w:left="1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，</w:t>
      </w:r>
      <w:r>
        <w:rPr>
          <w:b/>
          <w:sz w:val="24"/>
          <w:szCs w:val="24"/>
        </w:rPr>
        <w:t>谁能预测未来？</w:t>
      </w:r>
      <w:r>
        <w:rPr>
          <w:sz w:val="24"/>
          <w:szCs w:val="24"/>
        </w:rPr>
        <w:t>分析各方的看法，提出未来的走向预测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专家态度：介绍独立专家学者对于比特币的看法分析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政府态度：介绍各国政府及货币主管当局对比特币的看法及分析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银行态度：介绍银行等主流金融机构对比特币的看法及分析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民间态度：介绍普通民众对比特币的了解及态度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博弈：分析各方态度和行为对比特币发展可能会产生的影响。</w:t>
      </w:r>
    </w:p>
    <w:p>
      <w:pPr>
        <w:pStyle w:val="Style15"/>
        <w:spacing w:lineRule="auto" w:line="360"/>
        <w:ind w:left="1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，</w:t>
      </w:r>
      <w:r>
        <w:rPr>
          <w:b/>
          <w:sz w:val="24"/>
          <w:szCs w:val="24"/>
        </w:rPr>
        <w:t>比特币产业经济圈</w:t>
      </w:r>
      <w:r>
        <w:rPr>
          <w:sz w:val="24"/>
          <w:szCs w:val="24"/>
        </w:rPr>
        <w:t>：比特币已经成为一个产业，这个产业中各方有的是想赚钱的，有的是已经赚到钱的，形形色色的利益相关方组成了这个新兴的产业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矿工：介绍比特币的矿工一族，及他们的主要做法及盈利方法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炒家：介绍比特币炒家的情况，及他们的主要做法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兑换市场：介绍比特币的兑换市场，发展历程等，及他们的主要做法及盈利方法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软件：介绍比特币相关的主要软件，及制作发布方的做法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硬件：介绍比特币兴起带来的硬件方面的市场变化，例如矿机和</w:t>
      </w:r>
      <w:r>
        <w:rPr>
          <w:sz w:val="24"/>
          <w:szCs w:val="24"/>
        </w:rPr>
        <w:t>ATM</w:t>
      </w:r>
      <w:r>
        <w:rPr>
          <w:sz w:val="24"/>
          <w:szCs w:val="24"/>
        </w:rPr>
        <w:t>等新设备的出现，及产生的利益变化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接受比特币的商家：介绍接受比特币的商家的情况，想法和做法，分析其逻辑。</w:t>
      </w:r>
    </w:p>
    <w:p>
      <w:pPr>
        <w:pStyle w:val="Style15"/>
        <w:spacing w:lineRule="auto" w:line="360"/>
        <w:ind w:left="1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，</w:t>
      </w:r>
      <w:r>
        <w:rPr>
          <w:b/>
          <w:sz w:val="24"/>
          <w:szCs w:val="24"/>
        </w:rPr>
        <w:t>数字金矿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何挖矿：系统性的介绍如何进行挖矿。从购买设备，到安装软件，到具体操作，如何提高效率等等方面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何进行比特币买卖：系统性的介绍如何进行比特币买卖，及比特币买卖中的注意事项，陷阱与捷径等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真实案例：提供数个比特币行业相关的重大盈利及亏损案例，进行详细的描述与分析。</w:t>
      </w:r>
    </w:p>
    <w:p>
      <w:pPr>
        <w:pStyle w:val="Style15"/>
        <w:spacing w:lineRule="auto" w:line="360"/>
        <w:ind w:left="13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，</w:t>
      </w:r>
      <w:r>
        <w:rPr>
          <w:b/>
          <w:sz w:val="24"/>
          <w:szCs w:val="24"/>
        </w:rPr>
        <w:t>附表</w:t>
      </w:r>
      <w:r>
        <w:rPr>
          <w:sz w:val="24"/>
          <w:szCs w:val="24"/>
        </w:rPr>
        <w:t>：提供一些对读者有用的数据资料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历史价格波动图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挖矿效率图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种相关知识信息、论坛，教程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各种相关工具的网络地址。</w:t>
      </w:r>
    </w:p>
    <w:p>
      <w:pPr>
        <w:pStyle w:val="Style15"/>
        <w:numPr>
          <w:ilvl w:val="1"/>
          <w:numId w:val="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其他的一些资料</w:t>
      </w:r>
    </w:p>
    <w:p>
      <w:pPr>
        <w:pStyle w:val="Style15"/>
        <w:spacing w:lineRule="auto" w:line="360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360" w:before="0" w:after="20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99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robin</dc:creator>
  <dc:description/>
  <dc:language>en-US</dc:language>
  <cp:lastModifiedBy>z</cp:lastModifiedBy>
  <dcterms:modified xsi:type="dcterms:W3CDTF">2013-05-14T08:06:00Z</dcterms:modified>
  <cp:revision>2</cp:revision>
  <dc:subject/>
  <dc:title/>
</cp:coreProperties>
</file>